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Центральную избирате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иссию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писок кандидатов - членов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ЩЕФЕДЕРАЛЬ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порядковый номер в обще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и сп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порядковый номер в обще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части сп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ГИОНАЛЬНЫЕ ГРУППЫ КАНДИД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региональ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, порядковый номер в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упп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умерация кандидатов в списке должна быть сквоз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андидатов — членов политической партии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