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нагрудном зна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личия "За безаварийну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у" (п. 4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Начальник территориального управления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главный государственный инспек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государственного автомоби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 дорожного надз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"__" __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СПИС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кандидатов, представленных к вруч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нагрудного знака отличия "За безаварийную работу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890"/>
        <w:gridCol w:w="2026"/>
        <w:gridCol w:w="2159"/>
        <w:gridCol w:w="2161"/>
      </w:tblGrid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 имя,</w:t>
              <w:br/>
              <w:t xml:space="preserve">отчество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занимаемой  </w:t>
              <w:br/>
              <w:t xml:space="preserve">должности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епень знака </w:t>
              <w:br/>
              <w:t xml:space="preserve">отличия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организации, подпис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0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8</Words>
  <Characters>1193</Characters>
  <CharactersWithSpaces>10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1:00Z</dcterms:created>
  <dc:creator>Министерство транспорта Российской Федерации</dc:creator>
  <dc:description/>
  <dc:language>en-US</dc:language>
  <cp:lastModifiedBy/>
  <dcterms:modified xsi:type="dcterms:W3CDTF">2011-10-30T16:41:00Z</dcterms:modified>
  <cp:revision>2</cp:revision>
  <dc:subject>Список</dc:subject>
  <dc:title>Список кандидатов, представленных к вручению нагрудного знака отличия Министерства транспорта Российской Федерации «За безаварийную работу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