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нагрудном зна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личия "За безаварийную рабо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морском транспорте" (п. 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порта при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орского судн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рриториа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осударственного мо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 речного надз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именование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андидатов, представленных к вру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грудного знака отличия "За безаварийную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морском транспорте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620"/>
        <w:gridCol w:w="2431"/>
        <w:gridCol w:w="2024"/>
        <w:gridCol w:w="2026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</w:t>
              <w:br/>
              <w:t xml:space="preserve">отчество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занимаемой    </w:t>
              <w:br/>
              <w:t xml:space="preserve">должности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знака </w:t>
              <w:br/>
              <w:t xml:space="preserve">отличия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8</Characters>
  <CharactersWithSpaces>1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Министерство транспорта Российской Федерации</dc:creator>
  <dc:description/>
  <dc:language>en-US</dc:language>
  <cp:lastModifiedBy/>
  <dcterms:modified xsi:type="dcterms:W3CDTF">2011-10-30T16:41:00Z</dcterms:modified>
  <cp:revision>2</cp:revision>
  <dc:subject>Список</dc:subject>
  <dc:title>Список кандидатов, представленных к вручению нагрудного знака отличия Министерства транспорта Российской Федерации «За безаварийную работу на морском транспорт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