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нагрудном зна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личия "За безаварийную рабо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речном транспорте" (п. 4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наименование территор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управления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морского и речного надзор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наименование долж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одпис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"__" 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СПИС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кандидатов, представленных к вруч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нагрудного знака отличия "За безаварийную рабо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на речном транспорте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161"/>
        <w:gridCol w:w="2025"/>
        <w:gridCol w:w="2159"/>
        <w:gridCol w:w="1891"/>
      </w:tblGrid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</w:t>
              <w:br/>
              <w:t xml:space="preserve">отчество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занимаемой  </w:t>
              <w:br/>
              <w:t xml:space="preserve">должности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епень знака </w:t>
              <w:br/>
              <w:t xml:space="preserve">отличия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организации, подпис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0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0</Words>
  <Characters>1271</Characters>
  <CharactersWithSpaces>10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1:00Z</dcterms:created>
  <dc:creator>Министерство транспорта Российской Федерации</dc:creator>
  <dc:description/>
  <dc:language>en-US</dc:language>
  <cp:lastModifiedBy/>
  <dcterms:modified xsi:type="dcterms:W3CDTF">2011-10-30T16:41:00Z</dcterms:modified>
  <cp:revision>2</cp:revision>
  <dc:subject>Список</dc:subject>
  <dc:title>Список кандидатов, представленных к вручению нагрудного знака отличия Министерства транспорта Российской Федерации «За безаварийную работу на речном транспорте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