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иема в федераль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е общеобразователь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 с дополните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ыми программами -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воровские военные училищ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ндидатов, допущенных к сдаче вступительных испыт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2429"/>
        <w:gridCol w:w="2431"/>
        <w:gridCol w:w="229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</w:t>
              <w:br/>
              <w:t xml:space="preserve">отчество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, месяц,  </w:t>
              <w:br/>
              <w:t xml:space="preserve">год рождения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ие сведения </w:t>
              <w:br/>
              <w:t xml:space="preserve">о родителях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лектующий  </w:t>
              <w:br/>
              <w:t xml:space="preserve">орган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</Words>
  <Characters>461</Characters>
  <CharactersWithSpaces>3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1:00Z</dcterms:created>
  <dc:creator>Министерство внутренних дел Российской Федерации</dc:creator>
  <dc:description/>
  <dc:language>en-US</dc:language>
  <cp:lastModifiedBy/>
  <dcterms:modified xsi:type="dcterms:W3CDTF">2011-10-30T16:41:00Z</dcterms:modified>
  <cp:revision>2</cp:revision>
  <dc:subject>Список</dc:subject>
  <dc:title>Список кандидатов, допущенных к сдаче вступительных испытаний в федеральное государственное общеобразовательное учреждение с дополнительными образовательными программами — суворовское военное училище Министерства внутренних дел Российской Федерации (обра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