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х для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а о назначении стипен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сменам - членам спор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орных команд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по олимпийским ви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а и их тренерам, чемпио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лимпийских игр, входив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став сборных команд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исок кандид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назначения стипендии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__________________ на 20 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ид 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Чемпионы Олимпийских иг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ходившие в состав сборных команд СССР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215"/>
        <w:gridCol w:w="1484"/>
        <w:gridCol w:w="364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  <w:br/>
              <w:t xml:space="preserve">(если имеется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тивное</w:t>
              <w:br/>
              <w:t xml:space="preserve">звание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   </w:t>
              <w:br/>
              <w:t>Федерации (по регистрации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портсмены, включенные в список кандидатов в спорти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борные команд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их личные тренер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215"/>
        <w:gridCol w:w="1485"/>
        <w:gridCol w:w="1889"/>
        <w:gridCol w:w="2025"/>
        <w:gridCol w:w="175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>отчество (если</w:t>
              <w:br/>
              <w:t xml:space="preserve">имеется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тивное</w:t>
              <w:br/>
              <w:t xml:space="preserve">звание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</w:t>
              <w:br/>
              <w:t xml:space="preserve">спортивное </w:t>
              <w:br/>
              <w:t xml:space="preserve">достижени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тренера/ </w:t>
              <w:br/>
              <w:t>ФИО спортсмена</w:t>
              <w:br/>
              <w:t xml:space="preserve">(за кого   </w:t>
              <w:br/>
              <w:t>представляется</w:t>
              <w:br/>
              <w:t xml:space="preserve">тренер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</w:t>
              <w:br/>
              <w:t xml:space="preserve">Российской </w:t>
              <w:br/>
              <w:t xml:space="preserve">Федерации </w:t>
              <w:br/>
              <w:t xml:space="preserve">(по    </w:t>
              <w:br/>
              <w:t>регистрации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ичный тренер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ичный тренер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ренеры и специалисты спортивной сборной кома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215"/>
        <w:gridCol w:w="1484"/>
        <w:gridCol w:w="1351"/>
        <w:gridCol w:w="1619"/>
        <w:gridCol w:w="175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>отчество (если</w:t>
              <w:br/>
              <w:t xml:space="preserve">имеется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тивное</w:t>
              <w:br/>
              <w:t xml:space="preserve">звание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</w:t>
              <w:br/>
              <w:t xml:space="preserve">спортивное </w:t>
              <w:br/>
              <w:t xml:space="preserve">достижение </w:t>
              <w:br/>
              <w:t xml:space="preserve">сборной  </w:t>
              <w:br/>
              <w:t xml:space="preserve">команды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 </w:t>
              <w:br/>
              <w:t xml:space="preserve">Российской </w:t>
              <w:br/>
              <w:t xml:space="preserve">Федерации  </w:t>
              <w:br/>
              <w:t xml:space="preserve">(по     </w:t>
              <w:br/>
              <w:t>регистрации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зидент общероссийской спортивной федерации 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лавный тренер спор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борной команды Российской Федерации ________________ (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7</Characters>
  <CharactersWithSpaces>1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6:41:00Z</dcterms:modified>
  <cp:revision>2</cp:revision>
  <dc:subject>Список</dc:subject>
  <dc:title>Список кандидатов для назначения стипендии Президента Российской Федерации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