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а о назначении стипен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сменам-инвалидам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сборных коман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аралимпийски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рдлимпийским видам 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тренерам, чемпио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алимпийских игр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пионам Сурдлимпийских иг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ходившим в состав сб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 СССР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исок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назначения стипендии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___________________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ид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емпионы Паралимпийских игр и чемпионы Сурдлимпийских иг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ходившие в состав сборных команд СССР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350"/>
        <w:gridCol w:w="1620"/>
        <w:gridCol w:w="33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(если имеется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ое </w:t>
              <w:br/>
              <w:t xml:space="preserve">звание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      </w:t>
              <w:br/>
              <w:t xml:space="preserve">Российской Федерации  </w:t>
              <w:br/>
              <w:t xml:space="preserve">(по регистрации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портсмены-инвалиды - члены сборных коман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их личные тренеры, тренеры-лид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1620"/>
        <w:gridCol w:w="1620"/>
        <w:gridCol w:w="2024"/>
        <w:gridCol w:w="175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(если    </w:t>
              <w:br/>
              <w:t xml:space="preserve">имеется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ное </w:t>
              <w:br/>
              <w:t xml:space="preserve">звани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</w:t>
              <w:br/>
              <w:t xml:space="preserve">спортивное </w:t>
              <w:br/>
              <w:t xml:space="preserve">достижение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тренера  </w:t>
              <w:br/>
              <w:t xml:space="preserve">/ФИО     </w:t>
              <w:br/>
              <w:t xml:space="preserve">спортсмена  </w:t>
              <w:br/>
              <w:t xml:space="preserve">(за кого   </w:t>
              <w:br/>
              <w:t>представляется</w:t>
              <w:br/>
              <w:t xml:space="preserve">тренер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</w:t>
              <w:br/>
              <w:t xml:space="preserve">Российской </w:t>
              <w:br/>
              <w:t xml:space="preserve">Федерации  </w:t>
              <w:br/>
              <w:t xml:space="preserve">(по     </w:t>
              <w:br/>
              <w:t>регист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й   </w:t>
              <w:br/>
              <w:t xml:space="preserve">тренер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аршие тренеры, тренеры-врачи, тренеры-массажис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борной команды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350"/>
        <w:gridCol w:w="1484"/>
        <w:gridCol w:w="1486"/>
        <w:gridCol w:w="1619"/>
        <w:gridCol w:w="175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>отчество (если</w:t>
              <w:br/>
              <w:t xml:space="preserve">имеется)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ое</w:t>
              <w:br/>
              <w:t xml:space="preserve">зван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ее   </w:t>
              <w:br/>
              <w:t xml:space="preserve">спортивное </w:t>
              <w:br/>
              <w:t xml:space="preserve">достижение </w:t>
              <w:br/>
              <w:t xml:space="preserve">сборной  </w:t>
              <w:br/>
              <w:t xml:space="preserve">команд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 </w:t>
              <w:br/>
              <w:t xml:space="preserve">Российской </w:t>
              <w:br/>
              <w:t xml:space="preserve">Федерации  </w:t>
              <w:br/>
              <w:t xml:space="preserve">(по     </w:t>
              <w:br/>
              <w:t>регист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зидент федерации (союза, ассоциации) 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рший тренер сборной команды России   _______________ (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8</Characters>
  <CharactersWithSpaces>1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 для назначения стипендии Президента Российской Федерации спортсменам-инвалидам — членам сборных команд России по паралимпийским и сурдлимпийским видам спорта и их тренерам, чемпионам Паралимпийских игр и чемпионам Сурдлимпийских игр, вх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