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НДИДАТОВ ДЛЯ ВКЛЮЧЕНИЯ В КАДРОВЫЙ РЕЗЕ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945"/>
        <w:gridCol w:w="1216"/>
        <w:gridCol w:w="1619"/>
        <w:gridCol w:w="1891"/>
        <w:gridCol w:w="944"/>
        <w:gridCol w:w="945"/>
        <w:gridCol w:w="1216"/>
        <w:gridCol w:w="1619"/>
        <w:gridCol w:w="189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,  </w:t>
              <w:br/>
              <w:t xml:space="preserve">стаж по      </w:t>
              <w:br/>
              <w:t>специаль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стаж,  </w:t>
              <w:br/>
              <w:t xml:space="preserve">стаж по      </w:t>
              <w:br/>
              <w:t>специальност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ного самоуправления     _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для включения в кадровый резерв в органах местного самоуправления Егорь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