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"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ема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подготовка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утренних войск, и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едател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ндидатов для зачисления курса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торым отказано в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уз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4"/>
        <w:gridCol w:w="541"/>
        <w:gridCol w:w="1215"/>
        <w:gridCol w:w="810"/>
        <w:gridCol w:w="809"/>
        <w:gridCol w:w="810"/>
        <w:gridCol w:w="811"/>
        <w:gridCol w:w="810"/>
        <w:gridCol w:w="945"/>
        <w:gridCol w:w="121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, </w:t>
              <w:br/>
              <w:t xml:space="preserve">число,  </w:t>
              <w:br/>
              <w:t xml:space="preserve">месяц и </w:t>
              <w:br/>
              <w:t>год рож-</w:t>
              <w:br/>
              <w:t xml:space="preserve">дения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како-</w:t>
              <w:br/>
              <w:t>го воен-</w:t>
              <w:br/>
              <w:t>ного ко-</w:t>
              <w:br/>
              <w:t>миссари-</w:t>
              <w:br/>
              <w:t>ата (ор-</w:t>
              <w:br/>
              <w:t xml:space="preserve">гана    </w:t>
              <w:br/>
              <w:t>внутрен-</w:t>
              <w:br/>
              <w:t>них дел,</w:t>
              <w:br/>
              <w:t>воинской</w:t>
              <w:br/>
              <w:t>части, с</w:t>
              <w:br/>
              <w:t>указани-</w:t>
              <w:br/>
              <w:t xml:space="preserve">ем вида </w:t>
              <w:br/>
              <w:t xml:space="preserve">Воору-  </w:t>
              <w:br/>
              <w:t xml:space="preserve">женных  </w:t>
              <w:br/>
              <w:t>Сил, во-</w:t>
              <w:br/>
              <w:t xml:space="preserve">енного  </w:t>
              <w:br/>
              <w:t xml:space="preserve">округа) </w:t>
              <w:br/>
              <w:t xml:space="preserve">прибыл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ра-</w:t>
              <w:br/>
              <w:t>зо-</w:t>
              <w:br/>
              <w:t>ва-</w:t>
              <w:br/>
              <w:t>ни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основа- </w:t>
              <w:br/>
              <w:t xml:space="preserve">ний для </w:t>
              <w:br/>
              <w:t>льготно-</w:t>
              <w:br/>
              <w:t xml:space="preserve">го за-  </w:t>
              <w:br/>
              <w:t>числения</w:t>
              <w:br/>
              <w:t>на учебу</w:t>
              <w:br/>
              <w:t xml:space="preserve">в вузы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ные в ходе вступитель-</w:t>
              <w:br/>
              <w:t xml:space="preserve">ных испытаний оценки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отказа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>проф-</w:t>
              <w:br/>
              <w:t xml:space="preserve">при- </w:t>
              <w:br/>
              <w:t xml:space="preserve">год- </w:t>
              <w:br/>
              <w:t>ност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-</w:t>
              <w:br/>
              <w:t xml:space="preserve">рия  </w:t>
              <w:br/>
              <w:t xml:space="preserve">Рос- </w:t>
              <w:br/>
              <w:t xml:space="preserve">с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 </w:t>
              <w:br/>
              <w:t>щест-</w:t>
              <w:br/>
              <w:t xml:space="preserve">во-  </w:t>
              <w:br/>
              <w:t xml:space="preserve">зна- </w:t>
              <w:br/>
              <w:t xml:space="preserve">ни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- </w:t>
              <w:br/>
              <w:t xml:space="preserve">ский </w:t>
              <w:br/>
              <w:t xml:space="preserve">язы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с- </w:t>
              <w:br/>
              <w:t xml:space="preserve">кая  </w:t>
              <w:br/>
              <w:t xml:space="preserve">под- </w:t>
              <w:br/>
              <w:t xml:space="preserve">го-  </w:t>
              <w:br/>
              <w:t xml:space="preserve">тов- </w:t>
              <w:br/>
              <w:t xml:space="preserve">лен- </w:t>
              <w:br/>
              <w:t>ность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(специализация) подготовк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И ПОД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ы имен, фамил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2</Characters>
  <CharactersWithSpaces>1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 для зачисления курсантами, которым отказано в приеме в военно-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