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ет часов" (п. 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правл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виацион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ндидатов к вручению нагрудного знака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За безаварийный налет час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ходатайствующего эксплуатанта гражданской ави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295"/>
        <w:gridCol w:w="1890"/>
        <w:gridCol w:w="202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занимаемой   </w:t>
              <w:br/>
              <w:t xml:space="preserve">должност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 знака</w:t>
              <w:br/>
              <w:t xml:space="preserve">отличия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эксплуатанта гражданской ави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2</Characters>
  <CharactersWithSpaces>1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транспорта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андидатов к вручению нагрудного знака отличия Министерства транспорта Российской Федерации «За безаварийный налет час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