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НА ПОБЕДИТЕЛЕЙ И ПРИЗЕРОВ ОЛИМПИ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СТАВЛЕНИЯ НА ПРИСУЖДЕНИЕ ПРЕ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ая копия протокола жюри (судейской коллег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ая копия положения (регламента) о мероприятии, победитель и призеры которого выдвинуты на присуждение пр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кандидатов (по форме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 Е.Я.БУТ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___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ндидатов на присуждение прем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оддержки талантливой молодежи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ГОУ В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базового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809"/>
        <w:gridCol w:w="1080"/>
        <w:gridCol w:w="1081"/>
        <w:gridCol w:w="1079"/>
        <w:gridCol w:w="1486"/>
        <w:gridCol w:w="283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- </w:t>
              <w:br/>
              <w:t xml:space="preserve">вый   </w:t>
              <w:br/>
              <w:t xml:space="preserve">вуз   </w:t>
              <w:br/>
              <w:t>прове-</w:t>
              <w:br/>
              <w:t xml:space="preserve">дения </w:t>
              <w:br/>
              <w:t xml:space="preserve">ВС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ож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  <w:br/>
              <w:t>(полный</w:t>
              <w:br/>
              <w:t xml:space="preserve">адрес  </w:t>
              <w:br/>
              <w:t xml:space="preserve">с ин-  </w:t>
              <w:br/>
              <w:t>дексо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  </w:t>
              <w:br/>
              <w:t>портные</w:t>
              <w:br/>
              <w:t xml:space="preserve">данные </w:t>
              <w:br/>
              <w:t>(серия,</w:t>
              <w:br/>
              <w:t xml:space="preserve">номер, </w:t>
              <w:br/>
              <w:t xml:space="preserve">кем и  </w:t>
              <w:br/>
              <w:t xml:space="preserve">когда  </w:t>
              <w:br/>
              <w:t xml:space="preserve">выдан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,</w:t>
              <w:br/>
              <w:t xml:space="preserve">учебы, </w:t>
              <w:br/>
              <w:t xml:space="preserve">служб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мероприя- </w:t>
              <w:br/>
              <w:t xml:space="preserve">тия, по   </w:t>
              <w:br/>
              <w:t xml:space="preserve">итогам    </w:t>
              <w:br/>
              <w:t xml:space="preserve">которого  </w:t>
              <w:br/>
              <w:t xml:space="preserve">выдвинут  </w:t>
              <w:br/>
              <w:t>кандидатом</w:t>
              <w:br/>
              <w:t xml:space="preserve">на премию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данные  </w:t>
              <w:br/>
              <w:t xml:space="preserve">ИНН отделения    </w:t>
              <w:br/>
              <w:t>Сбербанка - 10 цифр;</w:t>
              <w:br/>
              <w:t xml:space="preserve">БИК отделения    </w:t>
              <w:br/>
              <w:t xml:space="preserve">Сбербанка - 9 цифр; </w:t>
              <w:br/>
              <w:t xml:space="preserve">кор/счет отделения </w:t>
              <w:br/>
              <w:t>Сбербанка - 20 цифр;</w:t>
              <w:br/>
              <w:t xml:space="preserve">лицевой счет     </w:t>
              <w:br/>
              <w:t>кандидата - 20 цифр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аспорта кандидата (первую страницу и страницу с регистр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заявление кандидата (оригин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с места учебы кандидата (оригин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ервой страницы сберкни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Федеральное агентство по образованию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на присуждение премий для поддержки талантливой молодежи в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