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форм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кадровых резер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оруженных Сил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внутренних во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во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обороны 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специального стро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андидатов на включение в федеральный кадровый резер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федерального органа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. Центральный аппара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215"/>
        <w:gridCol w:w="2025"/>
        <w:gridCol w:w="1755"/>
        <w:gridCol w:w="1755"/>
        <w:gridCol w:w="1484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</w:t>
              <w:br/>
              <w:t xml:space="preserve">место  </w:t>
              <w:br/>
              <w:t>рожд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</w:t>
              <w:br/>
              <w:t xml:space="preserve">(что и когда </w:t>
              <w:br/>
              <w:t xml:space="preserve">окончил,   </w:t>
              <w:br/>
              <w:t>специальность,</w:t>
              <w:br/>
              <w:t>квалификация,</w:t>
              <w:br/>
              <w:t xml:space="preserve">N диплома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щаемая </w:t>
              <w:br/>
              <w:t xml:space="preserve">воинская  </w:t>
              <w:br/>
              <w:t xml:space="preserve">должность </w:t>
              <w:br/>
              <w:t xml:space="preserve">(дата   </w:t>
              <w:br/>
              <w:t>назначения),</w:t>
              <w:br/>
              <w:t xml:space="preserve">воинское  </w:t>
              <w:br/>
              <w:t xml:space="preserve">звание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оинской  </w:t>
              <w:br/>
              <w:t xml:space="preserve">должности, </w:t>
              <w:br/>
              <w:t xml:space="preserve">на которую </w:t>
              <w:br/>
              <w:t xml:space="preserve">может быть </w:t>
              <w:br/>
              <w:t xml:space="preserve">назначен  </w:t>
              <w:br/>
              <w:t xml:space="preserve">кандидат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II. Территориальные объединения (орган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215"/>
        <w:gridCol w:w="2025"/>
        <w:gridCol w:w="1755"/>
        <w:gridCol w:w="1755"/>
        <w:gridCol w:w="1484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,  </w:t>
              <w:br/>
              <w:t xml:space="preserve">место  </w:t>
              <w:br/>
              <w:t>рожд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зование </w:t>
              <w:br/>
              <w:t xml:space="preserve">(что и когда </w:t>
              <w:br/>
              <w:t xml:space="preserve">окончил,   </w:t>
              <w:br/>
              <w:t>специальность,</w:t>
              <w:br/>
              <w:t>квалификация,</w:t>
              <w:br/>
              <w:t xml:space="preserve">N диплома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щаемая </w:t>
              <w:br/>
              <w:t xml:space="preserve">воинская  </w:t>
              <w:br/>
              <w:t xml:space="preserve">должность </w:t>
              <w:br/>
              <w:t xml:space="preserve">(дата   </w:t>
              <w:br/>
              <w:t>назначения),</w:t>
              <w:br/>
              <w:t xml:space="preserve">воинское  </w:t>
              <w:br/>
              <w:t xml:space="preserve">звание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оинской  </w:t>
              <w:br/>
              <w:t xml:space="preserve">должности, </w:t>
              <w:br/>
              <w:t xml:space="preserve">на которую </w:t>
              <w:br/>
              <w:t xml:space="preserve">может быть </w:t>
              <w:br/>
              <w:t xml:space="preserve">назначен  </w:t>
              <w:br/>
              <w:t xml:space="preserve">кандидат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6</Characters>
  <CharactersWithSpaces>1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Президент Российской Федерации</dc:creator>
  <dc:description/>
  <dc:language>en-US</dc:language>
  <cp:lastModifiedBy/>
  <dcterms:modified xsi:type="dcterms:W3CDTF">2011-10-30T16:41:00Z</dcterms:modified>
  <cp:revision>2</cp:revision>
  <dc:subject>Список</dc:subject>
  <dc:title>Список кандидатов на включение в федеральный кадровый резерв Вооруженных Сил Российской Федерации, внутренних войск Министерства внутренних дел Российской Федерации, войск гражданской обороны и Федерального агентства специаль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