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кадр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азаний,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наркот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миграционной служб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ндидатов на включение в федеральный кадровый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едерального министерства или федер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. Центральный аппара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214"/>
        <w:gridCol w:w="2161"/>
        <w:gridCol w:w="2564"/>
        <w:gridCol w:w="1756"/>
        <w:gridCol w:w="161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>рожд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  <w:br/>
              <w:t xml:space="preserve">(что и когда  </w:t>
              <w:br/>
              <w:t xml:space="preserve">окончил,    </w:t>
              <w:br/>
              <w:t xml:space="preserve">специальность, </w:t>
              <w:br/>
              <w:t xml:space="preserve">квалификация, </w:t>
              <w:br/>
              <w:t xml:space="preserve">N диплома)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щаемая    </w:t>
              <w:br/>
              <w:t xml:space="preserve">должность     </w:t>
              <w:br/>
              <w:t>(дата назначения),</w:t>
              <w:br/>
              <w:t xml:space="preserve">специальное    </w:t>
              <w:br/>
              <w:t xml:space="preserve">звание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, </w:t>
              <w:br/>
              <w:t xml:space="preserve">на которую </w:t>
              <w:br/>
              <w:t xml:space="preserve">может быть </w:t>
              <w:br/>
              <w:t xml:space="preserve">назначен  </w:t>
              <w:br/>
              <w:t xml:space="preserve">кандида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11744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. Территориальные орга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214"/>
        <w:gridCol w:w="2161"/>
        <w:gridCol w:w="2564"/>
        <w:gridCol w:w="1756"/>
        <w:gridCol w:w="161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>рожд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  <w:br/>
              <w:t xml:space="preserve">(что и когда  </w:t>
              <w:br/>
              <w:t xml:space="preserve">окончил,    </w:t>
              <w:br/>
              <w:t xml:space="preserve">специальность, </w:t>
              <w:br/>
              <w:t xml:space="preserve">квалификация, </w:t>
              <w:br/>
              <w:t xml:space="preserve">N диплома)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щаемая    </w:t>
              <w:br/>
              <w:t xml:space="preserve">должность     </w:t>
              <w:br/>
              <w:t>(дата назначения),</w:t>
              <w:br/>
              <w:t xml:space="preserve">специальное    </w:t>
              <w:br/>
              <w:t xml:space="preserve">звание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, </w:t>
              <w:br/>
              <w:t xml:space="preserve">на которую </w:t>
              <w:br/>
              <w:t xml:space="preserve">может быть </w:t>
              <w:br/>
              <w:t xml:space="preserve">назначен  </w:t>
              <w:br/>
              <w:t xml:space="preserve">кандида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11744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Президент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 на включение в федеральный кадровый резерв федерального министерства или федер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