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адровом резерве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Руз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НДИДАТОВ В КАДРОВЫЙ РЕЗЕРВ МУНИЦИП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структурного подразде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486"/>
        <w:gridCol w:w="1350"/>
        <w:gridCol w:w="2025"/>
        <w:gridCol w:w="1889"/>
        <w:gridCol w:w="1890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место     </w:t>
              <w:br/>
              <w:t xml:space="preserve">работ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рожд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циональность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, </w:t>
              <w:br/>
              <w:t>специально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ую     </w:t>
              <w:br/>
              <w:t>муниципальную</w:t>
              <w:br/>
              <w:t xml:space="preserve">должность    </w:t>
              <w:br/>
              <w:t>рекомендуетс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зачисления</w:t>
              <w:br/>
              <w:t xml:space="preserve">в резерв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6</Characters>
  <CharactersWithSpaces>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Органы местного самоуправления городского поселения Руза Рузского района (Московская область)</dc:creator>
  <dc:description/>
  <dc:language>en-US</dc:language>
  <cp:lastModifiedBy/>
  <dcterms:modified xsi:type="dcterms:W3CDTF">2011-10-30T16:41:00Z</dcterms:modified>
  <cp:revision>2</cp:revision>
  <dc:subject>Список</dc:subject>
  <dc:title>Список кандидатов в кадровый резерв муниципальной службы администрации Руз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