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принципам и крите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портивные сборные кома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этих сп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Министра спорта, тур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лодежной полити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дидатов в спортивные сборные команд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ида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неры и специалисты, работающие с командо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486"/>
        <w:gridCol w:w="1350"/>
        <w:gridCol w:w="1485"/>
        <w:gridCol w:w="1484"/>
        <w:gridCol w:w="1891"/>
        <w:gridCol w:w="148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или    </w:t>
              <w:br/>
              <w:t xml:space="preserve">почетное </w:t>
              <w:br/>
              <w:t>спортивное</w:t>
              <w:br/>
              <w:t xml:space="preserve">зва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в команд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ая</w:t>
              <w:br/>
              <w:t>дисциплина</w:t>
              <w:br/>
              <w:t xml:space="preserve">или    </w:t>
              <w:br/>
              <w:t xml:space="preserve">группа  </w:t>
              <w:br/>
              <w:t xml:space="preserve">дисципли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>Федерации,</w:t>
              <w:br/>
              <w:t xml:space="preserve">город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место работы </w:t>
              <w:br/>
              <w:t>(организация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в </w:t>
              <w:br/>
              <w:t>спортивных</w:t>
              <w:br/>
              <w:t xml:space="preserve">сборных  </w:t>
              <w:br/>
              <w:t xml:space="preserve">командах </w:t>
              <w:br/>
              <w:t>Российской</w:t>
              <w:br/>
              <w:t xml:space="preserve">Федерации </w:t>
              <w:br/>
              <w:t xml:space="preserve">(кол-во  </w:t>
              <w:br/>
              <w:t xml:space="preserve">лет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НОВНОЙ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жчины, женщи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1215"/>
        <w:gridCol w:w="1485"/>
        <w:gridCol w:w="1891"/>
        <w:gridCol w:w="1485"/>
        <w:gridCol w:w="1620"/>
        <w:gridCol w:w="945"/>
        <w:gridCol w:w="945"/>
        <w:gridCol w:w="943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,  </w:t>
              <w:b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или    </w:t>
              <w:br/>
              <w:t xml:space="preserve">почетное </w:t>
              <w:br/>
              <w:t>спортивное</w:t>
              <w:br/>
              <w:t xml:space="preserve">звани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культурно-</w:t>
              <w:br/>
              <w:t xml:space="preserve">спортивное  </w:t>
              <w:br/>
              <w:t xml:space="preserve">общество,  </w:t>
              <w:br/>
              <w:t xml:space="preserve">ФОИВ &lt;1&gt; или </w:t>
              <w:br/>
              <w:t xml:space="preserve">команда (для </w:t>
              <w:br/>
              <w:t xml:space="preserve">командных  </w:t>
              <w:br/>
              <w:t>игровых видов</w:t>
              <w:br/>
              <w:t xml:space="preserve">спорт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>Федерации,</w:t>
              <w:br/>
              <w:t xml:space="preserve">гор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МС </w:t>
              <w:br/>
              <w:t xml:space="preserve">&lt;2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ВС </w:t>
              <w:br/>
              <w:t xml:space="preserve">&lt;3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ниоры,  юниорки   (возраст  в  соответствии  с  Единой   вс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й классификацией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1215"/>
        <w:gridCol w:w="1485"/>
        <w:gridCol w:w="1891"/>
        <w:gridCol w:w="1485"/>
        <w:gridCol w:w="1620"/>
        <w:gridCol w:w="945"/>
        <w:gridCol w:w="945"/>
        <w:gridCol w:w="94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,  </w:t>
              <w:b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или    </w:t>
              <w:br/>
              <w:t xml:space="preserve">почетное </w:t>
              <w:br/>
              <w:t>спортивное</w:t>
              <w:br/>
              <w:t xml:space="preserve">звани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культурно-</w:t>
              <w:br/>
              <w:t xml:space="preserve">спортивное  </w:t>
              <w:br/>
              <w:t xml:space="preserve">общество,  </w:t>
              <w:br/>
              <w:t xml:space="preserve">ФОИВ или   </w:t>
              <w:br/>
              <w:t xml:space="preserve">команда   </w:t>
              <w:br/>
              <w:t xml:space="preserve">(для     </w:t>
              <w:br/>
              <w:t xml:space="preserve">командных  </w:t>
              <w:br/>
              <w:t>игровых видов</w:t>
              <w:br/>
              <w:t xml:space="preserve">спорт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>Федерации,</w:t>
              <w:br/>
              <w:t xml:space="preserve">гор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 </w:t>
              <w:br/>
              <w:t xml:space="preserve">МС  </w:t>
              <w:br/>
              <w:t xml:space="preserve">&lt;2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ВС </w:t>
              <w:br/>
              <w:t xml:space="preserve">&lt;3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ноши,  девушки   (возраст   в   соответствии  с  Единой  вс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й классификацией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1215"/>
        <w:gridCol w:w="1485"/>
        <w:gridCol w:w="1891"/>
        <w:gridCol w:w="1485"/>
        <w:gridCol w:w="1620"/>
        <w:gridCol w:w="945"/>
        <w:gridCol w:w="945"/>
        <w:gridCol w:w="943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,  </w:t>
              <w:b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или    </w:t>
              <w:br/>
              <w:t xml:space="preserve">почетное </w:t>
              <w:br/>
              <w:t>спортивное</w:t>
              <w:br/>
              <w:t xml:space="preserve">звани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культурно-</w:t>
              <w:br/>
              <w:t xml:space="preserve">спортивное  </w:t>
              <w:br/>
              <w:t xml:space="preserve">общество,  </w:t>
              <w:br/>
              <w:t xml:space="preserve">ФОИВ или   </w:t>
              <w:br/>
              <w:t xml:space="preserve">команда (для </w:t>
              <w:br/>
              <w:t xml:space="preserve">командных  </w:t>
              <w:br/>
              <w:t>игровых видов</w:t>
              <w:br/>
              <w:t xml:space="preserve">спорт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>Федерации,</w:t>
              <w:br/>
              <w:t xml:space="preserve">гор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МС </w:t>
              <w:br/>
              <w:t xml:space="preserve">&lt;2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ВС </w:t>
              <w:br/>
              <w:t xml:space="preserve">&lt;3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ЗЕРВНЫЙ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жчины, женщи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1215"/>
        <w:gridCol w:w="1485"/>
        <w:gridCol w:w="1891"/>
        <w:gridCol w:w="1485"/>
        <w:gridCol w:w="1620"/>
        <w:gridCol w:w="945"/>
        <w:gridCol w:w="945"/>
        <w:gridCol w:w="943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,  </w:t>
              <w:b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или    </w:t>
              <w:br/>
              <w:t xml:space="preserve">почетное </w:t>
              <w:br/>
              <w:t>спортивное</w:t>
              <w:br/>
              <w:t xml:space="preserve">звани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культурно-</w:t>
              <w:br/>
              <w:t xml:space="preserve">спортивное  </w:t>
              <w:br/>
              <w:t xml:space="preserve">общество,  </w:t>
              <w:br/>
              <w:t xml:space="preserve">ФОИВ или  </w:t>
              <w:br/>
              <w:t xml:space="preserve">команда (для </w:t>
              <w:br/>
              <w:t xml:space="preserve">командных  </w:t>
              <w:br/>
              <w:t>игровых видов</w:t>
              <w:br/>
              <w:t xml:space="preserve">спорт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>Федерации,</w:t>
              <w:br/>
              <w:t xml:space="preserve">гор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 </w:t>
              <w:br/>
              <w:t xml:space="preserve">МС  </w:t>
              <w:br/>
              <w:t xml:space="preserve">&lt;2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  <w:br/>
              <w:t xml:space="preserve">р-т  </w:t>
              <w:br/>
              <w:t>сезона</w:t>
              <w:br/>
              <w:t xml:space="preserve">на ВС </w:t>
              <w:br/>
              <w:t xml:space="preserve">&lt;3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Федеральный орган исполнительной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ысший  результат сезона на официальных международных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ях, согласно установленным критер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Высший  результат  сезона на официальных всероссийских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ях, согласно установленным критер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(старший) тр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СОГЛАСОВАНО"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ректор Федерального                   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учреждения          государственной политики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Центр спортивной подготовки             спорта высших дости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борных команд России"                 Минспорттуризм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(Фамилия и инициалы)          _________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в спортивные сборные команды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