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САЭ-3-15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,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НС России, управления ФН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у Российской Федерации, межрегиональной инсп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НС России, организации, подведомственной ФН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о вступительных испытаниях в ВГ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фина России на места для целевого приема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675"/>
        <w:gridCol w:w="1215"/>
        <w:gridCol w:w="1214"/>
        <w:gridCol w:w="1215"/>
        <w:gridCol w:w="1081"/>
        <w:gridCol w:w="1080"/>
        <w:gridCol w:w="1215"/>
        <w:gridCol w:w="1214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- </w:t>
              <w:br/>
              <w:t xml:space="preserve">вание   </w:t>
              <w:br/>
              <w:t>(среднее</w:t>
              <w:br/>
              <w:t>(полное)</w:t>
              <w:br/>
              <w:t xml:space="preserve">общее,  </w:t>
              <w:br/>
              <w:t xml:space="preserve">среднее </w:t>
              <w:br/>
              <w:t xml:space="preserve">профес- </w:t>
              <w:br/>
              <w:t>сиональ-</w:t>
              <w:br/>
              <w:t xml:space="preserve">ное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-</w:t>
              <w:br/>
              <w:t>ная спе-</w:t>
              <w:br/>
              <w:t xml:space="preserve">циаль-  </w:t>
              <w:br/>
              <w:t xml:space="preserve">ность   </w:t>
              <w:br/>
              <w:t>(по дип-</w:t>
              <w:br/>
              <w:t xml:space="preserve">лому)   </w:t>
              <w:br/>
              <w:t xml:space="preserve">(для    </w:t>
              <w:br/>
              <w:t>кандида-</w:t>
              <w:br/>
              <w:t xml:space="preserve">тов,    </w:t>
              <w:br/>
              <w:t xml:space="preserve">имеющих </w:t>
              <w:br/>
              <w:t xml:space="preserve">среднее </w:t>
              <w:br/>
              <w:t xml:space="preserve">профес- </w:t>
              <w:br/>
              <w:t>сиональ-</w:t>
              <w:br/>
              <w:t xml:space="preserve">ное об- </w:t>
              <w:br/>
              <w:t xml:space="preserve">разова- </w:t>
              <w:br/>
              <w:t xml:space="preserve">ние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  </w:t>
              <w:br/>
              <w:t xml:space="preserve">канди-  </w:t>
              <w:br/>
              <w:t xml:space="preserve">дата,   </w:t>
              <w:br/>
              <w:t>его дол-</w:t>
              <w:br/>
              <w:t xml:space="preserve">жность, </w:t>
              <w:br/>
              <w:t xml:space="preserve">наиме-  </w:t>
              <w:br/>
              <w:t xml:space="preserve">нование </w:t>
              <w:br/>
              <w:t xml:space="preserve">отдела, </w:t>
              <w:br/>
              <w:t xml:space="preserve">управ-  </w:t>
              <w:br/>
              <w:t xml:space="preserve">ления   </w:t>
              <w:br/>
              <w:t xml:space="preserve">&lt;*&gt;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одите-</w:t>
              <w:br/>
              <w:t xml:space="preserve">лей    </w:t>
              <w:br/>
              <w:t xml:space="preserve">канди- </w:t>
              <w:br/>
              <w:t xml:space="preserve">дата,  </w:t>
              <w:br/>
              <w:t xml:space="preserve">место  </w:t>
              <w:br/>
              <w:t xml:space="preserve">их ра- </w:t>
              <w:br/>
              <w:t xml:space="preserve">боты   </w:t>
              <w:br/>
              <w:t xml:space="preserve">(долж- </w:t>
              <w:br/>
              <w:t xml:space="preserve">ность, </w:t>
              <w:br/>
              <w:t xml:space="preserve">наиме- </w:t>
              <w:br/>
              <w:t>нование</w:t>
              <w:br/>
              <w:t>отдела,</w:t>
              <w:br/>
              <w:t xml:space="preserve">управ- </w:t>
              <w:br/>
              <w:t xml:space="preserve">ления) </w:t>
              <w:br/>
              <w:t xml:space="preserve">&lt;*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</w:t>
              <w:br/>
              <w:t>в нало-</w:t>
              <w:br/>
              <w:t xml:space="preserve">говых  </w:t>
              <w:br/>
              <w:t>органах</w:t>
              <w:br/>
              <w:t>(месяц,</w:t>
              <w:br/>
              <w:t xml:space="preserve">год    </w:t>
              <w:br/>
              <w:t>поступ-</w:t>
              <w:br/>
              <w:t xml:space="preserve">ления  </w:t>
              <w:br/>
              <w:t xml:space="preserve">на ра- </w:t>
              <w:br/>
              <w:t xml:space="preserve">боту в </w:t>
              <w:br/>
              <w:t xml:space="preserve">нало-  </w:t>
              <w:br/>
              <w:t xml:space="preserve">говые  </w:t>
              <w:br/>
              <w:t>орган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н- </w:t>
              <w:br/>
              <w:t>ная спе-</w:t>
              <w:br/>
              <w:t xml:space="preserve">циаль-  </w:t>
              <w:br/>
              <w:t xml:space="preserve">ность   </w:t>
              <w:br/>
              <w:t xml:space="preserve">для     </w:t>
              <w:br/>
              <w:t>обучения</w:t>
              <w:br/>
              <w:t xml:space="preserve">в ВГНА  </w:t>
              <w:br/>
              <w:t xml:space="preserve">Минфина </w:t>
              <w:br/>
              <w:t xml:space="preserve">Росс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>обучения</w:t>
              <w:br/>
              <w:t xml:space="preserve">(очная, </w:t>
              <w:br/>
              <w:t xml:space="preserve">очно-   </w:t>
              <w:br/>
              <w:t>заочная,</w:t>
              <w:br/>
              <w:t>заочная,</w:t>
              <w:br/>
              <w:t xml:space="preserve">заочная </w:t>
              <w:br/>
              <w:t>ускорен-</w:t>
              <w:br/>
              <w:t xml:space="preserve">ная)    </w:t>
              <w:br/>
              <w:t xml:space="preserve">&lt;*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кандидатах, работающих в структурных подразделениях центрального аппарата ФНС России, управлениях ФНС России по субъектам Российской Федерации, межрегиональных инспекциях ФНС России, организациях, подведомственных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о родителях кандидатов, работающих в структурных подразделениях центрального аппарата ФНС России, управлениях ФНС России по субъектам Российской Федерации, межрегиональных инспекциях ФНС России, организациях, подведомственных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Работники структурных подразделений центрального аппарата ФНС России, территориальных органов ФНС России, организаций, подведомственных ФНС России, могут обучаться только по очно-заочной (вечерней), заочной и заочной ускоренной формам обучения. В соответствии с Правилами приема в ВГНА Минфина России документы на обучение по заочной ускоренной форме принимаются только от кандидатов, имеющих среднее профессиональное образование соответствующе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    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Федеральная налоговая служба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направляемых для участия во вступительных испытаниях в ВГНА Минфина России на места для целевого при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