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исьму N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исок клиентов _______________________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рикреплени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809"/>
        <w:gridCol w:w="1215"/>
        <w:gridCol w:w="945"/>
        <w:gridCol w:w="1216"/>
        <w:gridCol w:w="1755"/>
        <w:gridCol w:w="1484"/>
        <w:gridCol w:w="1081"/>
        <w:gridCol w:w="1214"/>
        <w:gridCol w:w="1216"/>
        <w:gridCol w:w="810"/>
        <w:gridCol w:w="540"/>
        <w:gridCol w:w="674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/</w:t>
              <w:br/>
              <w:t>член семь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й</w:t>
              <w:br/>
              <w:t>телефон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>телефо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разделение, ответственное за взаимодействие с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Грызенкова Ю.~Орлов А.</dc:creator>
  <dc:description/>
  <dc:language>en-US</dc:language>
  <cp:lastModifiedBy/>
  <dcterms:modified xsi:type="dcterms:W3CDTF">2011-10-30T16:41:00Z</dcterms:modified>
  <cp:revision>2</cp:revision>
  <dc:subject>Список</dc:subject>
  <dc:title>Список клиентов, представленных для прикрепления в лечебно-профилактическое учреждение (ЛПУ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