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вторск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ОМПЬЮТЕРНЫХ ОЧЕ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поручения Заказчика Авторы обязуются подготовить следующие компьютерные оч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, объем ___ 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, объем ___ 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, объем ___ 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, объем ___ 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ы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ЗАО «Юринформ В»</dc:creator>
  <dc:description/>
  <dc:language>en-US</dc:language>
  <cp:lastModifiedBy/>
  <dcterms:modified xsi:type="dcterms:W3CDTF">2011-10-30T16:41:00Z</dcterms:modified>
  <cp:revision>2</cp:revision>
  <dc:subject>Список</dc:subject>
  <dc:title>Список компьютерных очерков авторов для выполнения поручения издательства (приложение к авторскому договору заказа на создание мультимедиа-проду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