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 агентск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информационно-рекла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N _______ 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конкурентов Принцип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.4 агентского договора N _____ на оказание услуг по информационно-рекламному обслуживанию от "__"____________ _____ г., заключенного между __________________ (Агент) и ___________________ (Принципал), Агент гарантирует отсутствие договорных и иных отношений с конкурентами Принципала, которые могли бы оказать влияние на проведение и результаты работ, оговоренных в вышеуказан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исполнения данного соглашения конкурентами Принципала счит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анным списком должны быть ознакомлены все сотрудники Агента, занимающиеся исполнением вышеуказ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писок составлен в двух экземплярах, по одному для каждой из Сторон, и является неотъемлемой частью агентского договора N _____ от 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: __________________            Агент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             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___/           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(ФИО)                   (подпись)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7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Касенов Е.Б.</dc:creator>
  <dc:description/>
  <dc:language>en-US</dc:language>
  <cp:lastModifiedBy/>
  <dcterms:modified xsi:type="dcterms:W3CDTF">2011-10-30T16:41:00Z</dcterms:modified>
  <cp:revision>2</cp:revision>
  <dc:subject>Список</dc:subject>
  <dc:title>Список конкурентов Принципала (приложение к агентскому договору на оказание услуг по информационно-рекламному обслужива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