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пидемиологическое рас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я вич-инфекции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N 6963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3 Контакты при употреблении наркот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351"/>
        <w:gridCol w:w="1350"/>
        <w:gridCol w:w="1484"/>
        <w:gridCol w:w="676"/>
        <w:gridCol w:w="134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тел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наркот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зара-</w:t>
              <w:br/>
              <w:t xml:space="preserve">живание  </w:t>
              <w:br/>
              <w:t xml:space="preserve">инстру-  </w:t>
              <w:br/>
              <w:t xml:space="preserve">ментов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.</w:t>
              <w:br/>
              <w:t xml:space="preserve">контакта  </w:t>
              <w:br/>
              <w:t>с... по..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 </w:t>
              <w:br/>
              <w:t xml:space="preserve">обследовании </w:t>
              <w:br/>
              <w:t xml:space="preserve">на ВИЧ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7</Characters>
  <CharactersWithSpaces>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онтактов больного ВИЧ-инфекцией при употреблении наркотиков (список №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