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Эпидемиологическое рас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чая вич-инфекции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эпидемических мероприятий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9.2007 N 6963-Р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 N 1 Контакты по медицинскому учрежд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┬────────┬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Ф.И.О.      │Адрес, тел.│  Вид   │  Дата  │   Данные 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</w:t>
      </w:r>
      <w:r>
        <w:rPr/>
        <w:t>контакта│контакта│ обследован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 ├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│        │        │</w:t>
      </w:r>
      <w:r>
        <w:rPr/>
        <w:t>Дата│результ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┼────────┼─────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              │           │        │     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┴────────┴────────┴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7</Characters>
  <CharactersWithSpaces>1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6:41:00Z</dcterms:modified>
  <cp:revision>2</cp:revision>
  <dc:subject>Список</dc:subject>
  <dc:title>Список контактов по медицинскому учреждению больного ВИЧ-инфекцией (список № 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