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Эпидемиологическое расслед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я вич-инфекции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9.2007 N 6963-Р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4 Заполняется на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об обследовании детей ВИЧ-инфицированных родителей и при наличии эпидпоказаний родителей ВИЧ-инфицированных дет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30"/>
        <w:gridCol w:w="351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бследова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скармливание (грудное, искусственное, вскармливание  донор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ком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личие мероприятий по химиопрофилактике вертикальной передач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беременности _________________, в родах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рожденном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мероприят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более вероятная причина заражения: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омосексуальный конт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 потребителем наркот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 лицом из наиболее пораженных ВИЧ район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етеросексуальный конт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 потребителем наркот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 бисексуал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 лицом из наиболее пораженных ВИЧ рай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нтакт при внутривенном введении наркот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дицинский контак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учай    заражения    при    исполнении  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еципиент  инфицированной  ВИЧ-крови,  биологических  жидк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адка органов, тка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ражение детей от матерей во время беременности и ро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ражение детей от матерей при грудном вскармлив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ражение матерей от детей при грудном вскармлив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ругой, указа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т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казать вероятные сроки зараж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ероятный источник зараж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веденные   мероприятия  по   предупреждению  распро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Ч-инфек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проведения  дотестового консультирования лиц,  контакт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Ч-инфицированным /__/_____________/__/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послетестового консультирования лиц, контакт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Ч-инфицированным /__/_____________/__/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о проводил консультиро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эпидемиолог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учреждения, где проводилось эпидрасследова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окончании эпидрасследования наиболее вероятная причина заражения предоставляется в Федеральный научно-методический центр по профилактике и борьбе со СП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ленные карты хранятся в соответствии с требованиями, предъявляемыми к документам "Для служебного пользования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1</Characters>
  <CharactersWithSpaces>2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онтактов с родителями детей, больных ВИЧ-инфекцией (список №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