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ИСОК КРЕДИТОРОВ С РАСШИФРОВ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349"/>
        <w:gridCol w:w="2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оров, основание, </w:t>
              <w:br/>
              <w:t xml:space="preserve">пояснения, риски досрочного     </w:t>
              <w:br/>
              <w:t xml:space="preserve">востребования (взыскания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платеж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t xml:space="preserve">3 </w:t>
              <w:br/>
              <w:t xml:space="preserve">4 </w:t>
              <w:br/>
              <w:t xml:space="preserve">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: ________________________  </w:t>
              <w:br/>
              <w:t xml:space="preserve">Подрядчик: ________________________  </w:t>
              <w:br/>
              <w:t xml:space="preserve">Банк-кредитор: ____________________  </w:t>
              <w:br/>
              <w:t xml:space="preserve">Заимодавец: _______________________  </w:t>
              <w:br/>
              <w:t xml:space="preserve">Прочее: ___________________________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_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Кабанов О.М.</dc:creator>
  <dc:description/>
  <dc:language>en-US</dc:language>
  <cp:lastModifiedBy/>
  <dcterms:modified xsi:type="dcterms:W3CDTF">2011-10-30T16:41:00Z</dcterms:modified>
  <cp:revision>2</cp:revision>
  <dc:subject>Список</dc:subject>
  <dc:title>Список кредиторов с расшифровкой задолженности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