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даточн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о присоеди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О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О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КРЕДИТОРОВ С РАСШИФРОВКОЙ ЗАДОЛЖ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┬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Наименование кредиторов, основание, │  Срок   │       Сумм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пояснения, риски             │ платеж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Поставщик: ________________________ │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 Подрядчик: ________________________ │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 Банк-кредитор: ____________________ │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Займодатель: ______________________ │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 Прочее: ___________________________ │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┴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 ________________________ (__________________) рубле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О "____________________"               ЗАО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8</Characters>
  <CharactersWithSpaces>1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Кабанов О.М.</dc:creator>
  <dc:description/>
  <dc:language>en-US</dc:language>
  <cp:lastModifiedBy/>
  <dcterms:modified xsi:type="dcterms:W3CDTF">2011-10-30T16:41:00Z</dcterms:modified>
  <cp:revision>2</cp:revision>
  <dc:subject>Список</dc:subject>
  <dc:title>Список кредиторов с расшифровкой задолженности (приложение к передаточному акту по договору о присоединении закрытого акционерного общества к закрытому акционерному обществ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