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20.11.2007 N ММ-3-13/640@, утвердивший Порядок, в котором приведена данная форма, вступает в силу с 01.0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Справочника крупней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плательщиков РФ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исок крупнейших налогоплательщиков по состоянию н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ервый день отчетного месяца отчетного г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431"/>
        <w:gridCol w:w="1349"/>
        <w:gridCol w:w="1351"/>
        <w:gridCol w:w="1349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</w:t>
              <w:br/>
              <w:t>налогоплательщик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НО1 </w:t>
              <w:br/>
              <w:t xml:space="preserve">&lt;*&gt;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НО2 </w:t>
              <w:br/>
              <w:t xml:space="preserve">&lt;**&gt;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KrNP </w:t>
              <w:br/>
              <w:t xml:space="preserve">&lt;***&gt;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д НО1 - указывается код налогового органа по справочнику СОУН по месту постановки на учет крупнейшего налого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Код НО2 - указывается код налогового органа по справочнику СОУН по месту нахождения головной организации (код инспекции ФНС России или код УФНС по субъекту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Код KrNP - указывается признак уровня налогового учета крупнейшего налогоплательщика (1010 - МРИ, 1020 - МИ, 1030 - ИФН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став и структура файла передачи данных, содержащего данные справочника "Крупнейшие налогоплательщики РФ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мя файла для загрузки таблицы в АСВК - KRUP_RF.TXT (или ARJ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вая запись со служебной информацией имеет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изв|YYYYMMDD|код по СОНО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N изв - 3-разрядный номер последнего извещения об изменении данного классифика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YYYYMMDD - год, месяц, день ввода в действие в ФНС России версии полнообъемного классификатора. DD всегда принимает значение 0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д по СОНО - код по СОНО организации - источника получения классификатора (должно быть указано 0000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держательная часть файла содержит записи классификатора, включающие реквизиты, разделены символом "|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ая строка данных заканчивается символом окончания строки - EOL, представляющим собой символ ASCII 0D0A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став и форматы полей таблицы "Крупнейшие налогоплательщики РФ"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5"/>
        <w:gridCol w:w="1080"/>
        <w:gridCol w:w="1890"/>
        <w:gridCol w:w="2159"/>
        <w:gridCol w:w="391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оля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я  </w:t>
              <w:br/>
              <w:t xml:space="preserve">по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краткое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, источник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AIM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T(1000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N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(10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организации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ODNO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(4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НОМУ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НО по месту</w:t>
              <w:br/>
              <w:t xml:space="preserve">учета КНП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код НО по спра- </w:t>
              <w:br/>
              <w:t>вочнику СОНО по месту поста-</w:t>
              <w:br/>
              <w:t>новки на учет налогоплатель-</w:t>
              <w:br/>
              <w:t xml:space="preserve">щика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KODNO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T(4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НОМН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НО по месту</w:t>
              <w:br/>
              <w:t xml:space="preserve">нахождения КНП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код НО по спра- </w:t>
              <w:br/>
              <w:t>вочнику СОНО по месту нахож-</w:t>
              <w:br/>
              <w:t xml:space="preserve">дения головной организации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TN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D(10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Начала   </w:t>
              <w:br/>
              <w:t xml:space="preserve">&lt;*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   </w:t>
              <w:br/>
              <w:t>действия записи</w:t>
              <w:br/>
              <w:t>(дата включения</w:t>
              <w:br/>
              <w:t xml:space="preserve">организации в  </w:t>
              <w:br/>
              <w:t xml:space="preserve">список КН)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ключения  </w:t>
              <w:br/>
              <w:t>организации в перечень круп-</w:t>
              <w:br/>
              <w:t xml:space="preserve">нейших налогоплательщиков   </w:t>
              <w:br/>
              <w:t>(дата из официального письма</w:t>
              <w:br/>
              <w:t xml:space="preserve">Управления контрольной      </w:t>
              <w:br/>
              <w:t xml:space="preserve">работы ФНС России)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TK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D(10)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атаОкончания</w:t>
              <w:br/>
              <w:t xml:space="preserve">&lt;*&gt; 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окончания </w:t>
              <w:br/>
              <w:t xml:space="preserve">периода        </w:t>
              <w:br/>
              <w:t xml:space="preserve">действия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ывается дата исключения </w:t>
              <w:br/>
              <w:t>организации из перечня круп-</w:t>
              <w:br/>
              <w:t xml:space="preserve">нейших налогоплательщиков   </w:t>
              <w:br/>
              <w:t>(дата из официального письма</w:t>
              <w:br/>
              <w:t xml:space="preserve">Управления контрольной      </w:t>
              <w:br/>
              <w:t xml:space="preserve">работы ФНС России)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квизит "ДатаНачала" и "ДатаОкончания" представляется в формате: dd.mm.gggg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dd - день месяца отчетного пери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 - месяц отчетного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gggg - отчетны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жиме добавления записи формируется новая запись таблицы с обязательным заполнением поля "Дата начала действия запис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ежиме "удаление" заполняется поле "Дата окончания периода действия". Запись физически из таблицы не удаля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никальность записи справочника определяется сочетанием значений двух полей - ИНН и "ДатаНачал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50</Characters>
  <CharactersWithSpaces>3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1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6:41:00Z</dcterms:modified>
  <cp:revision>2</cp:revision>
  <dc:subject>Список</dc:subject>
  <dc:title>Список крупнейших налогоплательщиков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