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5 Руко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мплектованию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олда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росами, сержантами и старшин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УРСАНТОВ, ОТЧИСЛЕННЫХ ИЗ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инистерства оборон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5"/>
        <w:gridCol w:w="810"/>
        <w:gridCol w:w="1214"/>
        <w:gridCol w:w="1216"/>
        <w:gridCol w:w="1080"/>
        <w:gridCol w:w="1349"/>
        <w:gridCol w:w="945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 xml:space="preserve">звани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рож- </w:t>
              <w:br/>
              <w:t>д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и </w:t>
              <w:br/>
              <w:t xml:space="preserve">каким   </w:t>
              <w:br/>
              <w:t xml:space="preserve">военным </w:t>
              <w:br/>
              <w:t>комисса-</w:t>
              <w:br/>
              <w:t xml:space="preserve">риатом  </w:t>
              <w:br/>
              <w:t xml:space="preserve">призван </w:t>
              <w:br/>
              <w:t>на воен-</w:t>
              <w:br/>
              <w:t xml:space="preserve">ную     </w:t>
              <w:br/>
              <w:t xml:space="preserve">службу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какого</w:t>
              <w:br/>
              <w:t xml:space="preserve">курса  </w:t>
              <w:br/>
              <w:t>отчисле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хож-</w:t>
              <w:br/>
              <w:t xml:space="preserve">дение  </w:t>
              <w:br/>
              <w:t>военной</w:t>
              <w:br/>
              <w:t xml:space="preserve">службы </w:t>
              <w:br/>
              <w:t>до пос-</w:t>
              <w:br/>
              <w:t xml:space="preserve">тупле- </w:t>
              <w:br/>
              <w:t xml:space="preserve">ния в  </w:t>
              <w:br/>
              <w:t xml:space="preserve">ВУЗ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ро-</w:t>
              <w:br/>
              <w:t xml:space="preserve">хождения </w:t>
              <w:br/>
              <w:t xml:space="preserve">в/службы </w:t>
              <w:br/>
              <w:t xml:space="preserve">по конт- </w:t>
              <w:br/>
              <w:t xml:space="preserve">ракт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 </w:t>
              <w:br/>
              <w:t xml:space="preserve">чина  </w:t>
              <w:br/>
              <w:t>отчис-</w:t>
              <w:br/>
              <w:t xml:space="preserve">ления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чальник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военного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реждения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инистерства об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4</Characters>
  <CharactersWithSpaces>1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Министерство обороны Российской Федерации</dc:creator>
  <dc:description/>
  <dc:language>en-US</dc:language>
  <cp:lastModifiedBy/>
  <dcterms:modified xsi:type="dcterms:W3CDTF">2011-10-30T16:41:00Z</dcterms:modified>
  <cp:revision>2</cp:revision>
  <dc:subject>Список</dc:subject>
  <dc:title>Список курсантов, отчисленных из военного образовательного учреждения профессионального образования Министерства обороны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