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а III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СОСТАВА КОМАНДЫ ПОЖАРНО - ХИМИЧЕСКОЙ С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565"/>
        <w:gridCol w:w="1080"/>
        <w:gridCol w:w="1081"/>
        <w:gridCol w:w="1080"/>
        <w:gridCol w:w="1484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  <w:br/>
              <w:t xml:space="preserve">по ЕТС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 xml:space="preserve">раб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</w:t>
              <w:br/>
              <w:t xml:space="preserve">дата  </w:t>
              <w:br/>
              <w:t>приказа</w:t>
              <w:br/>
              <w:t>о  наз-</w:t>
              <w:br/>
              <w:t>начен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</w:t>
              <w:br/>
              <w:t xml:space="preserve">дата при- </w:t>
              <w:br/>
              <w:t xml:space="preserve">каза об  </w:t>
              <w:br/>
              <w:t>увольнении</w:t>
              <w:br/>
              <w:t xml:space="preserve">или пере- </w:t>
              <w:br/>
              <w:t xml:space="preserve">воде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</w:t>
              <w:br/>
              <w:t xml:space="preserve">2.        </w:t>
              <w:br/>
              <w:t xml:space="preserve">3.        </w:t>
              <w:br/>
              <w:t xml:space="preserve">и т.д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4</Characters>
  <CharactersWithSpaces>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Федеральное агентство лесного хозяйства</dc:creator>
  <dc:description/>
  <dc:language>en-US</dc:language>
  <cp:lastModifiedBy/>
  <dcterms:modified xsi:type="dcterms:W3CDTF">2011-10-30T16:42:00Z</dcterms:modified>
  <cp:revision>2</cp:revision>
  <dc:subject>Список</dc:subject>
  <dc:title>Список личного состава команды пожарно-химическ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