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, 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Сергиев Посад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834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а,</w:t>
              <w:br/>
              <w:t xml:space="preserve">должность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</w:t>
              <w:br/>
              <w:t xml:space="preserve">и/или и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овышение квалификации муниципальных служащих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