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дгот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е и повышении квал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служащих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льск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, НАПРАВЛЯЕМЫХ НА ПОВЫШЕНИЕ КВАЛИФИКАЦИИ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Х НА 200 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3645"/>
        <w:gridCol w:w="297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</w:t>
              <w:br/>
              <w:t xml:space="preserve">подразделения, должность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муниципальной   </w:t>
              <w:br/>
              <w:t xml:space="preserve">и/или иной 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лиц, направляемых на повышение квалификации муниципальных служащих в муниципальном образовании «Городской округ Подоль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