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вы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Отраднен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ОВЫШЕНИЕ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4"/>
        <w:gridCol w:w="3915"/>
        <w:gridCol w:w="283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.О.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  </w:t>
              <w:br/>
              <w:t xml:space="preserve">подразделения, должность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муниципальной  </w:t>
              <w:br/>
              <w:t xml:space="preserve">и/или иной службы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_________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  И.О.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5</Characters>
  <CharactersWithSpaces>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Органы местного самоуправления сельского поселения Отрадненское Красногорского района (Московская область)</dc:creator>
  <dc:description/>
  <dc:language>en-US</dc:language>
  <cp:lastModifiedBy/>
  <dcterms:modified xsi:type="dcterms:W3CDTF">2011-10-30T16:41:00Z</dcterms:modified>
  <cp:revision>2</cp:revision>
  <dc:subject>Список</dc:subject>
  <dc:title>Список лиц, направляемых на повышение квалификации муниципальных служащих органов местного самоуправления сельского поселения Отраднен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