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вышении квал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служащих в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Электрост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, НАПРАВЛЯЕМЫХ НА ПОВЫШЕНИЕ КВАЛ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СЛУЖАЩИХ НА 20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724"/>
        <w:gridCol w:w="3645"/>
        <w:gridCol w:w="297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руктурного </w:t>
              <w:br/>
              <w:t xml:space="preserve">подразделения, должность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муниципальной   </w:t>
              <w:br/>
              <w:t xml:space="preserve">и/или иной службы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09</Characters>
  <CharactersWithSpaces>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16:41:00Z</dcterms:modified>
  <cp:revision>2</cp:revision>
  <dc:subject>Список</dc:subject>
  <dc:title>Список лиц, направляемых на повышение квалификации муниципальных служащих администрации городского округа Электрост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