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У 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91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</w:t>
              <w:br/>
              <w:t xml:space="preserve">подразделения, должност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91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</w:t>
              <w:br/>
              <w:t xml:space="preserve">подразделения, должность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и на повышение квалификации муниципальных служащих в городском поселении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