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локолам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5535"/>
        <w:gridCol w:w="256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 подразделения,</w:t>
              <w:br/>
              <w:t xml:space="preserve">должность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5535"/>
        <w:gridCol w:w="256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 подразделения,</w:t>
              <w:br/>
              <w:t xml:space="preserve">должность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рофессиональную переподготовку и повышение квалификации муниципальных служащих в Волоколам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