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дготовке, переподготовке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вышении квалифик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ых служащ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ельском поселении Ильинско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ИСОК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ИЦ, НАПРАВЛЯЕМЫХ НА ПРОФЕССИОНАЛЬНУЮ ПЕРЕПОДГОТОВК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УНИЦИПАЛЬНЫХ СЛУЖАЩИХ НА 200__ ГО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2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3645"/>
        <w:gridCol w:w="3645"/>
        <w:gridCol w:w="3240"/>
      </w:tblGrid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п/п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       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структурного </w:t>
              <w:br/>
              <w:t xml:space="preserve">подразделения, должность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ж муниципальной     </w:t>
              <w:br/>
              <w:t xml:space="preserve">и/или службы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ИСОК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ИЦ, НАПРАВЛЯЕМЫХ НА ПОВЫШЕНИЕ КВАЛИФИК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УНИЦИПАЛЬНЫХ СЛУЖАЩИХ НА 200__ ГО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2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3645"/>
        <w:gridCol w:w="3645"/>
        <w:gridCol w:w="3240"/>
      </w:tblGrid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п/п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       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структурного </w:t>
              <w:br/>
              <w:t xml:space="preserve">подразделения, должность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ж муниципальной     </w:t>
              <w:br/>
              <w:t xml:space="preserve">и/или службы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                      _________________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2</Words>
  <Characters>752</Characters>
  <CharactersWithSpaces>64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42:00Z</dcterms:created>
  <dc:creator>Органы местного самоуправления сельского поселения Ильинское Красногорского района (Московская область)</dc:creator>
  <dc:description/>
  <dc:language>en-US</dc:language>
  <cp:lastModifiedBy/>
  <dcterms:modified xsi:type="dcterms:W3CDTF">2011-10-30T16:42:00Z</dcterms:modified>
  <cp:revision>2</cp:revision>
  <dc:subject>Список</dc:subject>
  <dc:title>Список лиц, направляемых на профессиональную переподготовку муниципальных служащих в сельском поселении Ильинское Красногорского муниципальн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