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теев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3511"/>
        <w:gridCol w:w="337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 и/или</w:t>
              <w:br/>
              <w:t xml:space="preserve">иной служб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3511"/>
        <w:gridCol w:w="337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 и/или</w:t>
              <w:br/>
              <w:t xml:space="preserve">иной службы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направляемых на профессиональную переподготовку (на повышение квалификации) муниципальных служащих в городском округе Ивантее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