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прудня Талдомского муниципального района МО от 27.09.2007 N 106, в котором приведена данная форма, вступило в силу с 27 сен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Запрудн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4321"/>
        <w:gridCol w:w="499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</w:t>
              <w:br/>
              <w:t xml:space="preserve">подразделения, должность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службы и/или     </w:t>
              <w:br/>
              <w:t xml:space="preserve">иной служб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4321"/>
        <w:gridCol w:w="499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</w:t>
              <w:br/>
              <w:t xml:space="preserve">подразделения, должность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службы и/или     </w:t>
              <w:br/>
              <w:t xml:space="preserve">иной служб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рофессиональную переподготовку и на повышение квалификации муниципальных служащих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