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ов, имеющих право на участие в общем собрании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эмит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лен на основании распоряжения эмитента (или лица, имеющего на это право в соответствии с законодательством Российской Федерации) о предоставлении списка акционеров, имеющих право на участие в общем собрании, составлен на дату, указанную в распоряжении - 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486"/>
        <w:gridCol w:w="1890"/>
        <w:gridCol w:w="3104"/>
        <w:gridCol w:w="1891"/>
        <w:gridCol w:w="1889"/>
        <w:gridCol w:w="1619"/>
      </w:tblGrid>
      <w:tr>
        <w:trPr>
          <w:trHeight w:val="16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(полное   </w:t>
              <w:br/>
              <w:t xml:space="preserve">наиме-    </w:t>
              <w:br/>
              <w:t xml:space="preserve">нование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лицевого  </w:t>
              <w:br/>
              <w:t xml:space="preserve">сче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 xml:space="preserve">зарегистри-  </w:t>
              <w:br/>
              <w:t xml:space="preserve">рованного    </w:t>
              <w:br/>
              <w:t xml:space="preserve">лица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       номер,</w:t>
              <w:br/>
              <w:t>серия,  дата  и  место</w:t>
              <w:br/>
              <w:t>выдачи      документа,</w:t>
              <w:br/>
              <w:t xml:space="preserve">удостоверяющего       </w:t>
              <w:br/>
              <w:t>личность,       орган,</w:t>
              <w:br/>
              <w:t>выдавший      документ</w:t>
              <w:br/>
              <w:t>(номер государственной</w:t>
              <w:br/>
              <w:t xml:space="preserve">регистрации,          </w:t>
              <w:br/>
              <w:t>наименование   органа,</w:t>
              <w:br/>
              <w:t xml:space="preserve">осуществившего        </w:t>
              <w:br/>
              <w:t>регистрацию,      дата</w:t>
              <w:br/>
              <w:t xml:space="preserve">регистрации);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проживания   </w:t>
              <w:br/>
              <w:t xml:space="preserve">или          </w:t>
              <w:br/>
              <w:t xml:space="preserve">регистрации  </w:t>
              <w:br/>
              <w:t xml:space="preserve">(место       </w:t>
              <w:br/>
              <w:t xml:space="preserve">нахождения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для    </w:t>
              <w:br/>
              <w:t xml:space="preserve">направления  </w:t>
              <w:br/>
              <w:t xml:space="preserve">корреспон-   </w:t>
              <w:br/>
              <w:t xml:space="preserve">денции       </w:t>
              <w:br/>
              <w:t xml:space="preserve">(почтовый    </w:t>
              <w:br/>
              <w:t xml:space="preserve">адрес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акций      </w:t>
              <w:br/>
              <w:t xml:space="preserve">(указать   </w:t>
              <w:br/>
              <w:t xml:space="preserve">катего-    </w:t>
              <w:br/>
              <w:t xml:space="preserve">рию        </w:t>
              <w:br/>
              <w:t xml:space="preserve">(тип))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регистратора __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ОО «Новые правовые знания»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имеющих право на участие в общем собрании акционеров эми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