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 пере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и квалификац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в городском поселении Шату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350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, должность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</w:t>
              <w:br/>
              <w:t xml:space="preserve">и/или и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68</Characters>
  <CharactersWithSpaces>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направляемых на профессиональную переподготовку муниципальных служащих городского поселения Шату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