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 пере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и 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НА 200 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350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овышение квалификации муниципальных служащих городского поселения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