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3.11.2009 N 7/39, утвердившее Положение, в котором приведена данная форма, вступило в силу с 13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, НАПРАВЛЯЕМЫХ НА ПОВЫШЕНИЕ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НИЦИПАЛЬНЫХ СЛУЖАЩИХ НА 200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4050"/>
        <w:gridCol w:w="31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 </w:t>
              <w:br/>
              <w:t xml:space="preserve">подразделения, должность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муниципальной    </w:t>
              <w:br/>
              <w:t xml:space="preserve">и/или иной службы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____________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направляемых на повышение квалификации муниципальных служащих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