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с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, осуществлявших сбор подписей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ддержку выдвижения федерального списка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депутаты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ятого созы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винутого 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а, на территории которого осуществля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бор подписей избир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541"/>
        <w:gridCol w:w="945"/>
        <w:gridCol w:w="810"/>
        <w:gridCol w:w="1080"/>
        <w:gridCol w:w="810"/>
        <w:gridCol w:w="810"/>
        <w:gridCol w:w="810"/>
        <w:gridCol w:w="945"/>
        <w:gridCol w:w="1349"/>
        <w:gridCol w:w="67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ли код  </w:t>
              <w:br/>
              <w:t xml:space="preserve">органа,  </w:t>
              <w:br/>
              <w:t>выдавшего</w:t>
              <w:br/>
              <w:t xml:space="preserve">докумен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 для    удостоверительной    надписи    нота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ния  верности сведений о лицах, осуществлявших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избирателей, и подлинности подписей этих лиц &lt;1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из листов списка составляется по настояще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места жительства проставляется согласно паспорту или иному документу, заменяющему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шрифт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список составлен на нескольких листах, то листы группируются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исок брошюруется в одну либо в несколько папок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сты списка в каждой папке пронумеровываются, нумерация в первой графе должна быть сквозной в каждой па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брошюрованный в папку список заверяется уполномоченным представителем политической партии с указанием его фамилии, имени и отчества на оборотной стороне последнего листа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список сброшюрован в несколько папок, то каждая папка заверяется уполномоченным представителем политической партии с указанием его фамилии, имени и отчества на оборотной стороне последнего листа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достоверительной надписью заверяется одна либо несколько подписей указанных лиц, сделанных в присутствии лица, осуществляющего нотариальное свидетельств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пятого созыва, выдвинутого политической партией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