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уществлявших сбор подписей избирателей в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вижения федерального списка кандидатов в депу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пятого созы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двинутого политической парт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 машиночитаемом ви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,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а, на территории которого осуществля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бор подписей избирате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540"/>
        <w:gridCol w:w="945"/>
        <w:gridCol w:w="809"/>
        <w:gridCol w:w="1081"/>
        <w:gridCol w:w="809"/>
        <w:gridCol w:w="810"/>
        <w:gridCol w:w="810"/>
        <w:gridCol w:w="945"/>
        <w:gridCol w:w="134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-</w:t>
              <w:br/>
              <w:t xml:space="preserve">тв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или код  </w:t>
              <w:br/>
              <w:t xml:space="preserve">органа,  </w:t>
              <w:br/>
              <w:t>выдавшего</w:t>
              <w:br/>
              <w:t xml:space="preserve">документ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,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а, на территории которого осуществлялся сбор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бирате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540"/>
        <w:gridCol w:w="945"/>
        <w:gridCol w:w="809"/>
        <w:gridCol w:w="1081"/>
        <w:gridCol w:w="809"/>
        <w:gridCol w:w="810"/>
        <w:gridCol w:w="810"/>
        <w:gridCol w:w="945"/>
        <w:gridCol w:w="134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-</w:t>
              <w:br/>
              <w:t xml:space="preserve">тв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или код  </w:t>
              <w:br/>
              <w:t xml:space="preserve">органа,  </w:t>
              <w:br/>
              <w:t>выдавшего</w:t>
              <w:br/>
              <w:t xml:space="preserve">документ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писок представляется в виде одного или нескольких файлов (по субъектам Российской Федерации, иностранным государствам, на территории которых осуществлялся сбор подписей избирателей) в формате .doc или .rtf с именем Spisok. При заполнении таблицы не следует объединять или разделять ее гр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рес места жительства проставляется согласно паспорту или иному документу, заменяющему паспорт гражданина Российской Федерации. Для граждан Российской Федерации, проживающих за пределами территории Российской Федерации,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7 указывается паспорт гражданина или один из документов, заменяющих паспорт гражданина Российской Федерации в соответствии с подпунктом 16 статьи 2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Если в графе 7 указан паспорт гражданина Российской Федерации, то в графе 8 в качестве серии паспорта указываются две пары двузначных чисел, разделенные пробелом (которые предшествуют шестизначному числу, являющемуся собственно номером па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ок набирается шрифтом "Times New Roman", размер шрифта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2:00Z</dcterms:modified>
  <cp:revision>2</cp:revision>
  <dc:subject>Список</dc:subject>
  <dc:title>Список лиц, осуществлявших сбор подписей избирателей в поддержку выдвижения федерального списка кандидатов в депутаты Государственной Думы Федерального Собрания Российской Федерации пятого созыва, выдвинутого политической партие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