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с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, осуществлявших сбор подписей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поддержку выдвиж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дидатом на должность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,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а, на территории которого осуществлялся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ей избират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39"/>
        <w:gridCol w:w="811"/>
        <w:gridCol w:w="944"/>
        <w:gridCol w:w="1351"/>
        <w:gridCol w:w="810"/>
        <w:gridCol w:w="809"/>
        <w:gridCol w:w="810"/>
        <w:gridCol w:w="1216"/>
        <w:gridCol w:w="2295"/>
        <w:gridCol w:w="67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-</w:t>
              <w:br/>
              <w:t xml:space="preserve">ств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места жи-</w:t>
              <w:br/>
              <w:t xml:space="preserve">тель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>дачи до-</w:t>
              <w:br/>
              <w:t xml:space="preserve">кумент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ли</w:t>
              <w:br/>
              <w:t xml:space="preserve">код органа, вы- </w:t>
              <w:br/>
              <w:t>давшего докумен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  для    удостоверительной    надписи    нота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вания  верности сведений о лицах, осуществлявших с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ей избирателей, и подлинности подписей этих лиц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аждый из листов списка составляется по настояще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рес места жительства проставляется согласно паспорту или иному документу, заменяющему паспорт гражданина Российской Федерации. Для граждан Российской Федерации, проживающих за пределами территории Российской Федерации,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7 указывается паспорт гражданина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сли в графе 7 указан паспорт гражданина Российской Федерации, то в графе 8 в качестве серии паспорта указываются две пары двузначных чисел, разделенные пробелом (которые предшествуют шестизначному числу, являющемуся собственно номером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ок набирается шрифтом "Times New Roman", размер -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список составлен на нескольких листах, то листы группируются по субъектам Российской Федерации, иностранным государствам, на территориях которых осуществлялся сбор под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исок брошюруется в одну либо в несколько папок по субъектам Российской Федерации, иностранным государствам, на территориях которых осуществлялся сбор под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Листы списка в каждой папке пронумеровываются, нумерация в первой графе должна быть сквозной в каждой пап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брошюрованный в папку список заверяется уполномоченным представителем политической партии с указанием его фамилии, имени и отчества на оборотной стороне последнего листа списка (в случае выдвижения кандидата политической партией) либо кандидатом (в случае самовыдви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Если список сброшюрован в несколько папок, то каждая папка заверяется уполномоченным представителем политической партии с указанием его фамилии, имени и отчества на оборотной стороне последнего листа списка (в случае выдвижения кандидата политической партией) либо кандидатом (в случае самовыдви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достоверительной надписью заверяется одна либо несколько подписей указанных лиц, сделанных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3</Characters>
  <CharactersWithSpaces>2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осуществлявших сбор подписей избирателей в поддержку выдвижения кандидата на должность Президента Российской Федерации, с нотариально удостоверенными сведениями об указанных лицах и подписями указанных лиц (на бумажном носителе) (обязательна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