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оянию специф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итета в индикат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х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еромониторин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ЛИЦ, ПОДЛЕЖАЩИХ СЕРОЛОГИЧЕСКОМУ ОБСЛЕД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АЛИЧИЕ СПЕЦИФИЧЕСКИХ АНТИТЕЛ К ВИРУ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И (СЕРОМОНИТОРИН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 в 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, район М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1215"/>
        <w:gridCol w:w="1486"/>
        <w:gridCol w:w="1754"/>
        <w:gridCol w:w="946"/>
        <w:gridCol w:w="1889"/>
        <w:gridCol w:w="1486"/>
        <w:gridCol w:w="134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акцин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ревакцин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зятия</w:t>
              <w:br/>
              <w:t xml:space="preserve">кров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оступления  </w:t>
              <w:br/>
              <w:t xml:space="preserve">крови        </w:t>
              <w:br/>
              <w:t>или сыворот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становки</w:t>
              <w:br/>
              <w:t xml:space="preserve">ИФА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(указать </w:t>
              <w:br/>
              <w:t xml:space="preserve">титр IgG </w:t>
              <w:br/>
              <w:t xml:space="preserve">в МЕ/мл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0</Characters>
  <CharactersWithSpaces>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Министерство здравоохранения Московской области~Центр государственного санитарно-эпидемиологического надзора в Московской области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подлежащих серологическому обследованию на наличие специфических антител к вирусу кори (серомониторинг)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