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ен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анэпиднадзора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я 2003 г. No.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ПИСОК ЛИЦ, ПОДЛЕЖАЩИХ СЕР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СЛЕДОВАНИЮ НА НАЛИЧИЕ СПЕЦИФИЧЕСКИХ АНТИТ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 ВИРУСУ КОРИ (СЕРОМОНИТОРИН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твержден приказом Минздрава России от 21.03.2003 No. 117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_____________________________________ в 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административ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иклиника No. __ Наименование учреждения ______ (групп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ласс, курс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946"/>
        <w:gridCol w:w="1079"/>
        <w:gridCol w:w="1350"/>
        <w:gridCol w:w="1080"/>
        <w:gridCol w:w="1486"/>
        <w:gridCol w:w="1079"/>
        <w:gridCol w:w="94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  </w:t>
              <w:br/>
              <w:t xml:space="preserve">отчеств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акци- </w:t>
              <w:br/>
              <w:t xml:space="preserve">нац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ревакци- </w:t>
              <w:br/>
              <w:t xml:space="preserve">наци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зятия </w:t>
              <w:br/>
              <w:t xml:space="preserve">крови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оступ-   </w:t>
              <w:br/>
              <w:t xml:space="preserve">ления     </w:t>
              <w:br/>
              <w:t xml:space="preserve">крови или </w:t>
              <w:br/>
              <w:t xml:space="preserve">сыворотки </w:t>
              <w:br/>
              <w:t xml:space="preserve">в ЦГСЭН в </w:t>
              <w:br/>
              <w:t xml:space="preserve">г. Москв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ста- </w:t>
              <w:br/>
              <w:t xml:space="preserve">новки  </w:t>
              <w:br/>
              <w:t xml:space="preserve">ИФ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- </w:t>
              <w:br/>
              <w:t xml:space="preserve">льтат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дпись ответственного лица _______________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Контактный телефон 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9</Characters>
  <CharactersWithSpaces>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6:42:00Z</dcterms:modified>
  <cp:revision>2</cp:revision>
  <dc:subject>Список</dc:subject>
  <dc:title>Список лиц, подлежащих серологическому обследованию на наличие специфических антител к вирусу кори (серомониторин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