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строя от 03.08.2006 N 197, в которой приведена данная форма, введена в действие с 15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пускном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имеющих право подписи разовых пропусков для в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дание Федерального агентства по строитель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2025"/>
        <w:gridCol w:w="2024"/>
        <w:gridCol w:w="202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  </w:t>
              <w:br/>
              <w:t xml:space="preserve">телефон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</w:t>
              <w:br/>
              <w:t xml:space="preserve">подпис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пец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имеющих право подписи разовых пропусков для входа в здание Федерального агентства по строительству и жилищно-коммунальному хозя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