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оянию специф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мунитета в индикаторных групп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(серомониторин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2003 г.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ИСОК ЛИЦ, ПОДЛЕЖАЩИХ СЕР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СЛЕДОВАНИЮ НА НАЛИЧИЕ СПЕЦИФИЧЕСКИХ АНТИТ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ВИРУСУ КОРИ (СЕРОМОНИТОРИН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 в 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убъект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4"/>
        <w:gridCol w:w="1485"/>
        <w:gridCol w:w="1756"/>
        <w:gridCol w:w="945"/>
        <w:gridCol w:w="1619"/>
        <w:gridCol w:w="1485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Имя   </w:t>
              <w:br/>
              <w:t>От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акцинац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вакцин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зятия</w:t>
              <w:br/>
              <w:t xml:space="preserve">кров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крови или </w:t>
              <w:br/>
              <w:t xml:space="preserve">сыворот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ановки</w:t>
              <w:br/>
              <w:t xml:space="preserve">ИФ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(указать </w:t>
              <w:br/>
              <w:t xml:space="preserve">титр IgG </w:t>
              <w:br/>
              <w:t xml:space="preserve">в МЕ/мл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3</Characters>
  <CharactersWithSpaces>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подлежащих серологическому обследованию на наличие специфических антител к вирусу кори (серомониторин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