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1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ям оформления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ений гражданам из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ого риска, а также членам сем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ерявшим кормильца из числа этих гражда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, подавших заявления об отнесении их к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з подразделений особого ри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1"/>
        <w:gridCol w:w="1349"/>
        <w:gridCol w:w="1351"/>
        <w:gridCol w:w="2024"/>
        <w:gridCol w:w="1351"/>
        <w:gridCol w:w="1349"/>
        <w:gridCol w:w="1621"/>
        <w:gridCol w:w="1890"/>
        <w:gridCol w:w="1485"/>
        <w:gridCol w:w="1888"/>
      </w:tblGrid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рождения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  </w:t>
              <w:br/>
              <w:t>адрес, военный</w:t>
              <w:br/>
              <w:t>комиссариат, в</w:t>
              <w:br/>
              <w:t xml:space="preserve">котором    </w:t>
              <w:br/>
              <w:t xml:space="preserve">состоит на  </w:t>
              <w:br/>
              <w:t>воинском учет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йсковая</w:t>
              <w:br/>
              <w:t xml:space="preserve">часть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</w:t>
              <w:br/>
              <w:t xml:space="preserve">звание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</w:t>
              <w:br/>
              <w:t xml:space="preserve">должность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участия</w:t>
              <w:br/>
              <w:t xml:space="preserve">(дата    </w:t>
              <w:br/>
              <w:t xml:space="preserve">испытаний,  </w:t>
              <w:br/>
              <w:t xml:space="preserve">учений и   </w:t>
              <w:br/>
              <w:t xml:space="preserve">других видов </w:t>
              <w:br/>
              <w:t xml:space="preserve">работ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выполнения</w:t>
              <w:br/>
              <w:t xml:space="preserve">задач   </w:t>
              <w:br/>
              <w:t xml:space="preserve">(работ) и </w:t>
              <w:br/>
              <w:t xml:space="preserve">их    </w:t>
              <w:br/>
              <w:t xml:space="preserve">характер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какой   </w:t>
              <w:br/>
              <w:t>категории лиц</w:t>
              <w:br/>
              <w:t xml:space="preserve">по льготам и </w:t>
              <w:br/>
              <w:t xml:space="preserve">компенсациям </w:t>
              <w:br/>
              <w:t xml:space="preserve">относится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воинское звание, подпись, инициал имени и фамилия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ица, представляющего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е 11 указывается один из подпунктов пункта 1 Постановления Верховного Совета Российской Федерации от 27 декабря 1991 г. N 2123-1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5</Characters>
  <CharactersWithSpaces>1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Министерство обороны Российской Федерации</dc:creator>
  <dc:description/>
  <dc:language>en-US</dc:language>
  <cp:lastModifiedBy/>
  <dcterms:modified xsi:type="dcterms:W3CDTF">2011-10-30T16:42:00Z</dcterms:modified>
  <cp:revision>2</cp:revision>
  <dc:subject>Список</dc:subject>
  <dc:title>Список лиц, подавших заявления об отнесении их к гражданам из подразделений особого р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