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декабря 2009 г. N 3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ПИСОК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Эмблема     ┌─┐┌─┐      ┌─┐┌─┐      ┌─┐┌─┐       С1        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сероссийской  │ ││ │      │ ││ │      │ ││ │                 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ереписи     └─┘└─┘      └─┘└─┘      └─┘└─┘                 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селения    N пере-    N инструк- N счетного             N помещ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010 года    писного    торского     участка            пределах с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частка    участка                             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 помещ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159"/>
        <w:gridCol w:w="2431"/>
        <w:gridCol w:w="405"/>
        <w:gridCol w:w="2024"/>
      </w:tblGrid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дома (и N корпуса,</w:t>
              <w:br/>
              <w:t xml:space="preserve">если он есть) или  </w:t>
              <w:br/>
              <w:t>Ф.И.О. домовладельца</w:t>
              <w:br/>
              <w:t xml:space="preserve">(если нет номера  </w:t>
              <w:br/>
              <w:t xml:space="preserve">дома)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, внутригород-  </w:t>
              <w:br/>
              <w:t xml:space="preserve">ской район, пгт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квартиры  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ий населенный  </w:t>
              <w:br/>
              <w:t xml:space="preserve">пункт, сельская      </w:t>
              <w:br/>
              <w:t xml:space="preserve">администрация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>институциональной</w:t>
              <w:br/>
              <w:t xml:space="preserve">организации,     </w:t>
              <w:br/>
              <w:t xml:space="preserve">учреждения       </w:t>
            </w:r>
          </w:p>
        </w:tc>
        <w:tc>
          <w:tcPr>
            <w:tcW w:w="24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улицы,      </w:t>
              <w:br/>
              <w:t xml:space="preserve">проспекта, площади,  </w:t>
              <w:br/>
              <w:t xml:space="preserve">переулка, проезда и  </w:t>
              <w:br/>
              <w:t xml:space="preserve">т.д.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исок лиц, подлежащих Всероссийской переписи населения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а 1. Список лиц, постоянно (обычно) проживающих в этом помещ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890"/>
        <w:gridCol w:w="4456"/>
        <w:gridCol w:w="1484"/>
      </w:tblGrid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  </w:t>
              <w:br/>
              <w:t>домохозяйства в</w:t>
              <w:br/>
              <w:t xml:space="preserve">пределах    </w:t>
              <w:br/>
              <w:t xml:space="preserve">помещения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лица в </w:t>
              <w:br/>
              <w:t xml:space="preserve">пределах   </w:t>
              <w:br/>
              <w:t>домохозяйства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</w:t>
              <w:br/>
              <w:t xml:space="preserve">(полностью)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фиденциально (гарантируется получателем информ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ение таблицы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890"/>
        <w:gridCol w:w="4456"/>
        <w:gridCol w:w="1484"/>
      </w:tblGrid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  </w:t>
              <w:br/>
              <w:t>домохозяйства в</w:t>
              <w:br/>
              <w:t xml:space="preserve">пределах    </w:t>
              <w:br/>
              <w:t xml:space="preserve">помещения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лица в </w:t>
              <w:br/>
              <w:t xml:space="preserve">пределах   </w:t>
              <w:br/>
              <w:t>домохозяйства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</w:t>
              <w:br/>
              <w:t xml:space="preserve">(полностью)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а 2. Список лиц, временно находившихся в этом помещении на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реписи населения и постоянно проживающих в другом мес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┬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Фамилия, имя, отчество│  Место постоянного (обычного)  │Проживает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│     (полностью)      │ жительства, срок пребывания в  │  рубеж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│         </w:t>
      </w:r>
      <w:r>
        <w:rPr/>
        <w:t>этом помещении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2           │               3                │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                       │┌─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                       │└─┘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                       │┌─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                       │└─┘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                       │┌─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                       │└─┘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                       │┌─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                       │└─┘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                       │┌─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                       │└─┘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┴───────────────────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фиденциально (гарантируется получателем информ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63</Characters>
  <CharactersWithSpaces>3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2:00Z</dcterms:created>
  <dc:creator>Министерство экономического развития Российской Федерации~Федеральная служба государственной статистики</dc:creator>
  <dc:description/>
  <dc:language>en-US</dc:language>
  <cp:lastModifiedBy/>
  <dcterms:modified xsi:type="dcterms:W3CDTF">2011-10-30T16:42:00Z</dcterms:modified>
  <cp:revision>2</cp:revision>
  <dc:subject>Список</dc:subject>
  <dc:title>Список лиц, подлежащих Всероссийской переписи населения 2010 года. Форма № 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