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ТС России,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прибывши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ъекта, N корпуса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кабинетов (помещен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участ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269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(в алфавитном</w:t>
              <w:br/>
              <w:t xml:space="preserve">порядке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  <w:br/>
              <w:t xml:space="preserve">(место  </w:t>
              <w:br/>
              <w:t xml:space="preserve">работы)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наличии </w:t>
              <w:br/>
              <w:t>папки, портфеля или</w:t>
              <w:br/>
              <w:t xml:space="preserve">дамской сумочки  </w:t>
              <w:br/>
              <w:t xml:space="preserve">(другие отметки)  </w:t>
              <w:br/>
              <w:t xml:space="preserve">&lt;*&gt;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марка и государственный номер  авто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м прибывают участники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Федеральная таможенная служба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рибывших на совещания или другие плановые мероприятия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